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Realizacja inwestycji w ciągu drogi powiatowej nr 1940C Dziewierzewo-Brzyskorzystewko</w:t>
      </w:r>
      <w:r>
        <w:rPr/>
        <w:t>.</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4</Words>
  <Characters>13374</Characters>
  <CharactersWithSpaces>114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6-07-07T09:22:00Z</dcterms:modified>
  <cp:revision>15</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